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„Budowa infrastruktury sportowo- rekreacyjnej w Dąbiu- Budowa boiska wielofunkcyjnego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8-07-12T11:17:00Z</dcterms:modified>
  <cp:revision>15</cp:revision>
  <dc:subject/>
  <dc:title>Rozdział II SIWZ – Załącznik nr 3 do oferty</dc:title>
</cp:coreProperties>
</file>